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0.25pt;width:647.8pt;height:50.15pt;mso-wrap-style:none;v-text-anchor:middle;mso-position-vertical:top" type="_x0000_t136">
            <v:path textpathok="t"/>
            <v:textpath on="t" fitshape="t" string="PROPOSER, ACCEPTER, REFUSER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9930</wp:posOffset>
                </wp:positionH>
                <wp:positionV relativeFrom="page">
                  <wp:posOffset>2031365</wp:posOffset>
                </wp:positionV>
                <wp:extent cx="7288530" cy="4757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8530" cy="475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9"/>
                              <w:gridCol w:w="278"/>
                              <w:gridCol w:w="5731"/>
                            </w:tblGrid>
                            <w:tr>
                              <w:trPr>
                                <w:trHeight w:val="1458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bottom w:val="single" w:sz="24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  <w:t xml:space="preserve">Proposer </w:t>
                                  </w:r>
                                </w:p>
                              </w:tc>
                              <w:tc>
                                <w:tcPr>
                                  <w:tcW w:w="6009" w:type="dxa"/>
                                  <w:gridSpan w:val="2"/>
                                  <w:tcBorders>
                                    <w:left w:val="single" w:sz="12" w:space="0" w:color="548DD4"/>
                                    <w:bottom w:val="single" w:sz="24" w:space="0" w:color="548DD4"/>
                                    <w:right w:val="single" w:sz="18" w:space="0" w:color="548DD4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u voudrais aller au club de golf 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u veux / tu ne veux pas faire du sport 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Ça te dit de + infiniti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Si tu veux, on peut regarder un fil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bottom w:val="single" w:sz="24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9" w:type="dxa"/>
                                  <w:gridSpan w:val="2"/>
                                  <w:tcBorders>
                                    <w:bottom w:val="single" w:sz="24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bottom w:val="single" w:sz="12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  <w:t>Accepter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12" w:space="0" w:color="548DD4"/>
                                    <w:bottom w:val="single" w:sz="12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left w:val="single" w:sz="12" w:space="0" w:color="548DD4"/>
                                    <w:bottom w:val="single" w:sz="12" w:space="0" w:color="548DD4"/>
                                    <w:right w:val="single" w:sz="18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b/>
                                      <w:b/>
                                      <w:color w:val="00206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b/>
                                      <w:color w:val="002060"/>
                                      <w:lang w:val="fr-FR"/>
                                    </w:rPr>
                                    <w:t>Refu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6" w:hRule="atLeast"/>
                              </w:trPr>
                              <w:tc>
                                <w:tcPr>
                                  <w:tcW w:w="5469" w:type="dxa"/>
                                  <w:tcBorders>
                                    <w:top w:val="single" w:sz="12" w:space="0" w:color="548DD4"/>
                                    <w:right w:val="single" w:sz="12" w:space="0" w:color="548DD4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Oui, pourquoi pas 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Je veux bie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J’accept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Sup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Merci beaucou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Avec plaisi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Volontier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Tiens, c’est une bonne idé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Bon, d’accor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C’est une bonne idé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Génial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Mais oui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12" w:space="0" w:color="548DD4"/>
                                    <w:left w:val="single" w:sz="12" w:space="0" w:color="548DD4"/>
                                    <w:right w:val="single" w:sz="12" w:space="0" w:color="548DD4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1" w:type="dxa"/>
                                  <w:tcBorders>
                                    <w:top w:val="single" w:sz="12" w:space="0" w:color="548DD4"/>
                                    <w:left w:val="single" w:sz="12" w:space="0" w:color="548DD4"/>
                                    <w:right w:val="single" w:sz="18" w:space="0" w:color="548DD4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je suis désolé(e) mais…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Une autre fois, si tu veux/peut-êt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mer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ce n’est pas possible/c’est impossibl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ce n’est pas une bonne idé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Non, je ne veux (peux) p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C’est gentil mais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Je ne peux pas accepter ç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Pas question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C’est hors de questio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  <w:t>Malheureusement !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9pt;height:374.6pt;mso-wrap-distance-left:7.05pt;mso-wrap-distance-right:7.05pt;mso-wrap-distance-top:0pt;mso-wrap-distance-bottom:0pt;margin-top:159.95pt;mso-position-vertical-relative:page;margin-left:155.9pt;mso-position-horizontal-relative:page">
                <v:fill opacity="0f"/>
                <v:textbox inset="0in,0in,0in,0in">
                  <w:txbxContent>
                    <w:tbl>
                      <w:tblPr>
                        <w:tblW w:w="11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9"/>
                        <w:gridCol w:w="278"/>
                        <w:gridCol w:w="5731"/>
                      </w:tblGrid>
                      <w:tr>
                        <w:trPr>
                          <w:trHeight w:val="1458" w:hRule="atLeast"/>
                        </w:trPr>
                        <w:tc>
                          <w:tcPr>
                            <w:tcW w:w="5469" w:type="dxa"/>
                            <w:tcBorders>
                              <w:bottom w:val="single" w:sz="24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  <w:t xml:space="preserve">Proposer </w:t>
                            </w:r>
                          </w:p>
                        </w:tc>
                        <w:tc>
                          <w:tcPr>
                            <w:tcW w:w="6009" w:type="dxa"/>
                            <w:gridSpan w:val="2"/>
                            <w:tcBorders>
                              <w:left w:val="single" w:sz="12" w:space="0" w:color="548DD4"/>
                              <w:bottom w:val="single" w:sz="24" w:space="0" w:color="548DD4"/>
                              <w:right w:val="single" w:sz="18" w:space="0" w:color="548DD4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Tu voudrais aller au club de golf 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Tu veux / tu ne veux pas faire du sport 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Ça te dit de + infinitif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Si tu veux, on peut regarder un film.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469" w:type="dxa"/>
                            <w:tcBorders>
                              <w:bottom w:val="single" w:sz="24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009" w:type="dxa"/>
                            <w:gridSpan w:val="2"/>
                            <w:tcBorders>
                              <w:bottom w:val="single" w:sz="24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5469" w:type="dxa"/>
                            <w:tcBorders>
                              <w:bottom w:val="single" w:sz="12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  <w:t>Accepter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12" w:space="0" w:color="548DD4"/>
                              <w:bottom w:val="single" w:sz="12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left w:val="single" w:sz="12" w:space="0" w:color="548DD4"/>
                              <w:bottom w:val="single" w:sz="12" w:space="0" w:color="548DD4"/>
                              <w:right w:val="single" w:sz="18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b/>
                                <w:b/>
                                <w:color w:val="00206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b/>
                                <w:color w:val="002060"/>
                                <w:lang w:val="fr-FR"/>
                              </w:rPr>
                              <w:t>Refuser</w:t>
                            </w:r>
                          </w:p>
                        </w:tc>
                      </w:tr>
                      <w:tr>
                        <w:trPr>
                          <w:trHeight w:val="3956" w:hRule="atLeast"/>
                        </w:trPr>
                        <w:tc>
                          <w:tcPr>
                            <w:tcW w:w="5469" w:type="dxa"/>
                            <w:tcBorders>
                              <w:top w:val="single" w:sz="12" w:space="0" w:color="548DD4"/>
                              <w:right w:val="single" w:sz="12" w:space="0" w:color="548DD4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Oui, pourquoi pas 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Je veux bie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J’accept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Supe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Merci beaucou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Avec plaisi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Volontier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Tiens, c’est une bonne idé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Bon, d’accor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C’est une bonne idé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Génial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Mais oui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12" w:space="0" w:color="548DD4"/>
                              <w:left w:val="single" w:sz="12" w:space="0" w:color="548DD4"/>
                              <w:right w:val="single" w:sz="12" w:space="0" w:color="548DD4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731" w:type="dxa"/>
                            <w:tcBorders>
                              <w:top w:val="single" w:sz="12" w:space="0" w:color="548DD4"/>
                              <w:left w:val="single" w:sz="12" w:space="0" w:color="548DD4"/>
                              <w:right w:val="single" w:sz="18" w:space="0" w:color="548DD4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je suis désolé(e) mais…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Une autre fois, si tu veux/peut-êt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merc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ce n’est pas possible/c’est impossibl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ce n’est pas une bonne idé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Non, je ne veux (peux) pa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C’est gentil mais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Je ne peux pas accepter ça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Pas question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C’est hors de question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  <w:t>Malheureusement !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eastAsia="Times New Roman" w:cs="Comic Sans MS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 w:before="0" w:after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before="0" w:after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1701" w:footer="36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>©</w:t>
    </w:r>
    <w:r>
      <w:rPr/>
      <w:t>Wydawnictwo Draco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stilo1">
    <w:name w:val="estilo1"/>
    <w:basedOn w:val="Policepard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stilo2">
    <w:name w:val="estilo2"/>
    <w:basedOn w:val="Policepard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character" w:styleId="Gapspan">
    <w:name w:val="gapspan"/>
    <w:basedOn w:val="Policepardfaut"/>
    <w:qFormat/>
    <w:rPr>
      <w:b/>
      <w:bCs/>
      <w:color w:val="000000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57:00Z</dcterms:created>
  <dc:creator>Rmartin</dc:creator>
  <dc:description/>
  <dc:language>en-US</dc:language>
  <cp:lastModifiedBy>User</cp:lastModifiedBy>
  <cp:lastPrinted>2012-05-16T18:00:00Z</cp:lastPrinted>
  <dcterms:modified xsi:type="dcterms:W3CDTF">2020-03-01T18:57:00Z</dcterms:modified>
  <cp:revision>2</cp:revision>
  <dc:subject/>
  <dc:title/>
</cp:coreProperties>
</file>